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nd-out – California Gold Rus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at legislation was passed by the California Legislature in 1850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What did it call fo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 you think this bill was creat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a foreigner refused to pay, what was a Sheriff supposed to 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What do you suppose a “reliable American” was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-How do you forcefully stop one’s activitie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id the American mining population love this tax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id many Mexicans and Chileans leave by the thousands with no desire to return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was the tax finally repealed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Why do you think Mexicans made up the bulk of the foreign population in Californi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y do you suppose Mexicans were the “</w:t>
      </w:r>
      <w:r>
        <w:rPr>
          <w:b/>
          <w:sz w:val="28"/>
          <w:szCs w:val="28"/>
        </w:rPr>
        <w:t>object of hatred and scorn?”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59:00Z</dcterms:created>
  <dc:creator>MNS</dc:creator>
  <dc:description/>
  <cp:keywords/>
  <dc:language>en-US</dc:language>
  <cp:lastModifiedBy>MNS</cp:lastModifiedBy>
  <dcterms:modified xsi:type="dcterms:W3CDTF">2009-12-03T14:05:00Z</dcterms:modified>
  <cp:revision>1</cp:revision>
  <dc:subject/>
  <dc:title>Hand-out – California Gold Rush</dc:title>
</cp:coreProperties>
</file>